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Color MFC-9460 C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52584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525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- Velocidade de até 25ppm</w:t>
              <w:br/>
              <w:t>- Resolução de impressão de até 2.400x600dpi</w:t>
              <w:br/>
              <w:t>- Memória máxima de até 384MB</w:t>
              <w:br/>
              <w:t>- Alimentação de papel de 300 folhas/ máxima de 800 folhas</w:t>
              <w:br/>
              <w:t>- Interface Ethernet, USB e USB Frontal</w:t>
              <w:br/>
              <w:t>- Duplex Automático</w:t>
              <w:br/>
              <w:t>- Ciclo mensal de 40.000 páginas</w:t>
              <w:br/>
              <w:t>- Capacidade para papel 40.00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1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6:00Z</dcterms:created>
  <dc:creator>elsitec pc 2</dc:creator>
  <dc:description/>
  <cp:keywords/>
  <dc:language>en-US</dc:language>
  <cp:lastModifiedBy>elsitec pc 2</cp:lastModifiedBy>
  <dcterms:modified xsi:type="dcterms:W3CDTF">2012-10-17T20:06:00Z</dcterms:modified>
  <cp:revision>1</cp:revision>
  <dc:subject/>
  <dc:title>Multifuncional Laser Color MFC-9460 CDN</dc:title>
</cp:coreProperties>
</file>